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0120909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V1.1.1.5</w:t>
      </w:r>
      <w:r>
        <w:rPr>
          <w:b/>
          <w:sz w:val="32"/>
          <w:szCs w:val="32"/>
        </w:rPr>
        <w:t>）升级内容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</w:rPr>
        <w:t>一：菜单权限分配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本次升级，增加了新功能菜单，需用超级用户（</w:t>
      </w:r>
      <w:r>
        <w:rPr/>
        <w:t>admin</w:t>
      </w:r>
      <w:r>
        <w:rPr/>
        <w:t>）登录，打开【系统设置</w:t>
      </w:r>
      <w:r>
        <w:rPr/>
        <w:t>---&gt;</w:t>
      </w:r>
      <w:r>
        <w:rPr/>
        <w:t>用户权限】进行菜单权限分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【系统管理</w:t>
      </w:r>
      <w:r>
        <w:rPr/>
        <w:t>-</w:t>
      </w:r>
      <w:r>
        <w:rPr/>
        <w:t>车辆品牌定义、车型大类定义】中的菜单权限设置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684020</wp:posOffset>
                </wp:positionV>
                <wp:extent cx="1257300" cy="4597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9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32.6pt;width:98.95pt;height:36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3275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二：增加车辆品牌定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414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三：增加车型大类定义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693420</wp:posOffset>
                </wp:positionV>
                <wp:extent cx="800100" cy="792480"/>
                <wp:effectExtent l="100774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wedgeRectCallout">
                          <a:avLst>
                            <a:gd name="adj1" fmla="val -175717"/>
                            <a:gd name="adj2" fmla="val 3166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选择车型对应车型大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432pt;margin-top:54.6pt;width:62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选择车型对应车型大类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2057400" cy="267462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674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5.6pt;width:161.95pt;height:210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143000" cy="792480"/>
                <wp:effectExtent l="5080" t="5080" r="14770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ectCallout">
                          <a:avLst>
                            <a:gd name="adj1" fmla="val 179046"/>
                            <a:gd name="adj2" fmla="val -921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点击【确定】按钮，保存车型对应车型大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18.4pt;width:89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点击【确定】按钮，保存车型对应车型大类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872740</wp:posOffset>
                </wp:positionV>
                <wp:extent cx="914400" cy="3429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26.2pt;width:71.95pt;height:26.9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2872740</wp:posOffset>
                </wp:positionV>
                <wp:extent cx="685800" cy="3429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226.2pt;width:53.95pt;height:26.9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3368040</wp:posOffset>
                </wp:positionV>
                <wp:extent cx="1143000" cy="792480"/>
                <wp:effectExtent l="5080" t="31877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ectCallout">
                          <a:avLst>
                            <a:gd name="adj1" fmla="val -1777"/>
                            <a:gd name="adj2" fmla="val -8854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弹出如下表单，定义车型大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65.2pt;width:89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弹出如下表单，定义车型大类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86655" cy="313880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5273040" cy="339915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：车辆类型定义时的变更</w:t>
      </w:r>
    </w:p>
    <w:p>
      <w:pPr>
        <w:pStyle w:val="Normal"/>
        <w:rPr/>
      </w:pPr>
      <w:r>
        <w:rPr/>
        <w:t>4.1.</w:t>
      </w:r>
      <w:r>
        <w:rPr/>
        <w:t>菜单位置</w:t>
      </w:r>
    </w:p>
    <w:p>
      <w:pPr>
        <w:pStyle w:val="Normal"/>
        <w:rPr/>
      </w:pPr>
      <w:r>
        <w:rPr/>
        <w:t>系统管理</w:t>
      </w:r>
      <w:r>
        <w:rPr>
          <w:rFonts w:ascii="Wingdings" w:hAnsi="Wingdings" w:cs="Wingdings" w:eastAsia="Wingdings"/>
        </w:rPr>
        <w:t></w:t>
      </w:r>
      <w:r>
        <w:rPr/>
        <w:t>业务参数设置</w:t>
      </w:r>
    </w:p>
    <w:p>
      <w:pPr>
        <w:pStyle w:val="Normal"/>
        <w:rPr/>
      </w:pPr>
      <w:r>
        <w:rPr/>
        <w:drawing>
          <wp:inline distT="0" distB="0" distL="0" distR="0">
            <wp:extent cx="5262245" cy="31432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2.</w:t>
      </w:r>
      <w:r>
        <w:rPr/>
        <w:t>车辆类型定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674620</wp:posOffset>
                </wp:positionV>
                <wp:extent cx="2400300" cy="59436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594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210.6pt;width:188.95pt;height:46.7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2278380</wp:posOffset>
                </wp:positionV>
                <wp:extent cx="1143000" cy="792480"/>
                <wp:effectExtent l="47244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ectCallout">
                          <a:avLst>
                            <a:gd name="adj1" fmla="val -89277"/>
                            <a:gd name="adj2" fmla="val 3766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增加品牌和车型大类定义选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79.4pt;width:89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增加品牌和车型大类定义选择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135" cy="35699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五：委托书界面增加品牌和车型大类选择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594360</wp:posOffset>
                </wp:positionV>
                <wp:extent cx="2286000" cy="29718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97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46.8pt;width:179.95pt;height:23.3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960" cy="305943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六：【查询统</w:t>
      </w:r>
      <w:r>
        <w:rPr>
          <w:szCs w:val="21"/>
        </w:rPr>
        <w:t>--</w:t>
      </w:r>
      <w:r>
        <w:rPr>
          <w:szCs w:val="21"/>
        </w:rPr>
        <w:t>维修</w:t>
      </w:r>
      <w:r>
        <w:rPr>
          <w:szCs w:val="21"/>
        </w:rPr>
        <w:t>--</w:t>
      </w:r>
      <w:r>
        <w:rPr>
          <w:szCs w:val="21"/>
        </w:rPr>
        <w:t>维修工单查询】增加品牌、车系查询条件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94360</wp:posOffset>
                </wp:positionV>
                <wp:extent cx="1828800" cy="19812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6.8pt;width:143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690" cy="338836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七：【查询统</w:t>
      </w:r>
      <w:r>
        <w:rPr>
          <w:szCs w:val="21"/>
        </w:rPr>
        <w:t>--</w:t>
      </w:r>
      <w:r>
        <w:rPr>
          <w:szCs w:val="21"/>
        </w:rPr>
        <w:t>维修</w:t>
      </w:r>
      <w:r>
        <w:rPr>
          <w:szCs w:val="21"/>
        </w:rPr>
        <w:t>—</w:t>
      </w:r>
      <w:r>
        <w:rPr>
          <w:szCs w:val="21"/>
        </w:rPr>
        <w:t>结算档案查询】增加品牌、车系查询条件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943100" cy="19812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5.6pt;width:152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14452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八：【仓库</w:t>
      </w:r>
      <w:r>
        <w:rPr>
          <w:szCs w:val="21"/>
        </w:rPr>
        <w:t>—</w:t>
      </w:r>
      <w:r>
        <w:rPr>
          <w:szCs w:val="21"/>
        </w:rPr>
        <w:t>仓库盘点】增加盈亏配件明细导出按钮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070860</wp:posOffset>
                </wp:positionV>
                <wp:extent cx="914400" cy="19812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1.8pt;width:71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33528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3:01:00Z</dcterms:created>
  <dc:creator>luzhijian</dc:creator>
  <dc:description/>
  <cp:keywords/>
  <dc:language>en-US</dc:language>
  <cp:lastModifiedBy>FtpDown</cp:lastModifiedBy>
  <dcterms:modified xsi:type="dcterms:W3CDTF">2012-09-08T15:26:00Z</dcterms:modified>
  <cp:revision>79</cp:revision>
  <dc:subject/>
  <dc:title>            固定配件文件处理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